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930" cy="3150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657475" cy="27622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33675" cy="23907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695575" cy="22955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930" cy="345821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657475" cy="50482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619375" cy="1314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1.1 Square Roots of Perfect Squares</w:t>
      <w:tab/>
      <w:t>Lesson 1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11 -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15:00Z</dcterms:created>
  <dc:creator>ED18</dc:creator>
  <dc:description/>
  <dc:language>en-US</dc:language>
  <cp:lastModifiedBy>ED18</cp:lastModifiedBy>
  <dcterms:modified xsi:type="dcterms:W3CDTF">2010-10-01T13:20:00Z</dcterms:modified>
  <cp:revision>1</cp:revision>
  <dc:subject/>
  <dc:title/>
</cp:coreProperties>
</file>